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387"/>
        <w:gridCol w:w="144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ITERI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TIVAZION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TEGGIO RICHIEST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ovani (&lt;40 anni) e donn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mma dei servizi offerti (Ludico-ricreativi, servizi multimediali, uso delle lingua, custodia animali al seguito, ecc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utazione tecnica ed economica dell’iniziativa proposta (deve evincersi chiaramente dalla relazione e dal progetto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calizzazione in comuni con alto tasso di disoccupazione (7.7%&lt;x&lt;14.4% o &gt;14.4%) e/o elevato spopolamento (-0,02&lt;x&lt;0,25 o x&gt;0,25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reazione di posti di lavoro (3 punti/unità occupata) e/o incremento di numero ore lavorativ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calizzazione in aree D (6 punti) e C (4 punti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iende con dimensioni inferiori a 5 UD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Progetti ed interventi orientati alla diversificazione, qualificazione e miglioramento delle attività e dei servizi erogati, perseguiti anche attraverso apposite forme di raccordo e collegamento con altri soggetti pubblici/privati operanti nel settore turistic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iende agrituristiche in esercizio con apertura, da comprovare, di almeno 4 mesi/anno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ziative nelle aree di alto pregio naturale, fatta salva la verifica degli impatti degli interventi sull’ambiente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Adeguata documentazione della copertura finanziaria relativa alla parte delle spese non coperte dal finanziament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gio architettonico del fabbricato oggetto dell’intervento e qualità dell’intervento, con particolare riferimento ai prodotti della bioedilizia utilizzati, oltre a quelli minimi prefissati come condizione specifica di acceso al bando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tierabilità dell’intervent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E PUNTEGGIO RICHIESTO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Scheda richiesta punteggio Misura 311 “ – </w:t>
      </w:r>
      <w:r>
        <w:rPr>
          <w:b/>
          <w:i/>
          <w:sz w:val="24"/>
          <w:szCs w:val="24"/>
        </w:rPr>
        <w:t>Diversificazione in attività non agricole</w:t>
      </w:r>
      <w:r>
        <w:rPr>
          <w:b/>
          <w:sz w:val="24"/>
          <w:szCs w:val="24"/>
        </w:rPr>
        <w:t xml:space="preserve">”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Azione 1 - </w:t>
      </w:r>
      <w:r>
        <w:rPr>
          <w:i/>
          <w:sz w:val="22"/>
          <w:szCs w:val="22"/>
        </w:rPr>
        <w:t>Creazione e consolidamento dell’ospitalità agrituristic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387"/>
        <w:gridCol w:w="144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ERI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TIVAZION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EGGIO RICHIEST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Giovani (&lt;40 anni) e donn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mma dei servizi offerti (Ludico-ricreativi, servizi multimediali, uso delle lingua, custodia animali al seguito, ecc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utazione tecnica ed economica dell’iniziativa proposta (deve evincersi chiaramente dalla relazione e dal progetto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calizzazione in comuni con alto tasso di disoccupazione (7.7%&lt;x&lt;14.4% o &gt;14.4%) e/o elevato spopolamento (-0,02&lt;x&lt;0,25 o x&gt;0,25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reazione di posti di lavoro (3 punti/unità occupata) e/o incremento di numero ore lavorativ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calizzazione in aree D (6 punti) e C (4 punti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iende con dimensioni inferiori a 5 UD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getti ed interventi orientati alla diversificazione, qualificazione e miglioramento delle attività e dei servizi erogati, perseguiti anche attraverso apposite forme di raccordo e collegamento con altri soggetti pubblici/privati operanti nel settore turistic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iende agrituristiche in esercizio con apertura, da comprovare, di almeno 4 mesi/anno ( rifer. esercizio 2010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ziative nelle aree di alto pregio naturale, fatta salva la verifica degli impatti degli interventi sull’ambiente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eguata documentazione della copertura finanziaria relativa alla parte delle spese non coperte dal finanziament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</w:p>
  <w:p>
    <w:pPr>
      <w:pStyle w:val="Footer"/>
      <w:rPr>
        <w:b/>
        <w:b/>
      </w:rPr>
    </w:pPr>
    <w:r>
      <w:rPr>
        <w:b/>
      </w:rPr>
      <w:t>Il Proponente</w:t>
    </w:r>
  </w:p>
  <w:p>
    <w:pPr>
      <w:pStyle w:val="Footer"/>
      <w:tabs>
        <w:tab w:val="clear" w:pos="4819"/>
        <w:tab w:val="clear" w:pos="9638"/>
        <w:tab w:val="left" w:pos="6025" w:leader="none"/>
      </w:tabs>
      <w:rPr/>
    </w:pPr>
    <w:r>
      <w:rPr/>
      <w:t>_____________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7Carattere">
    <w:name w:val="Titolo 7 Carattere"/>
    <w:basedOn w:val="Carpredefinitoparagrafo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7:54:00Z</dcterms:created>
  <dc:creator>Tecnico1</dc:creator>
  <dc:description/>
  <cp:keywords/>
  <dc:language>en-US</dc:language>
  <cp:lastModifiedBy>Tecnico1</cp:lastModifiedBy>
  <cp:lastPrinted>2011-02-02T12:46:00Z</cp:lastPrinted>
  <dcterms:modified xsi:type="dcterms:W3CDTF">2011-03-25T11:21:00Z</dcterms:modified>
  <cp:revision>15</cp:revision>
  <dc:subject/>
  <dc:title/>
</cp:coreProperties>
</file>